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一次性告知单存根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尊敬的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业务号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本窗口收到您申请办理的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公路工程建设项目施工图设计审批 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4"/>
          <w:szCs w:val="24"/>
        </w:rPr>
        <w:t>事项所送的受理材料，经审核，申请材料缺少或不规范，请您按照要求补齐或规范材料后，再到窗口提出申请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受理材料清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709"/>
        <w:gridCol w:w="851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受理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份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缺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不规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工程建设项目施工图设计的请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程建设项目初步设计及概算的批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非必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程建设项目施工图设计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受理材料、表格及范本在南阳政务服务网上均已公示</w:t>
      </w:r>
      <w:r>
        <w:rPr>
          <w:rFonts w:eastAsia="仿宋_GB2312;仿宋" w:cs="宋体" w:ascii="仿宋_GB2312;仿宋" w:hAnsi="仿宋_GB2312;仿宋"/>
          <w:sz w:val="28"/>
          <w:szCs w:val="28"/>
        </w:rPr>
        <w:t>zwfw.nanyang.gov.cn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窗口已履行详细告知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特此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确认（签字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签字日期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告知申请人办理事项所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受理材料清单</w:t>
      </w:r>
      <w:r>
        <w:rPr>
          <w:rFonts w:ascii="仿宋_GB2312;仿宋" w:hAnsi="仿宋_GB2312;仿宋" w:cs="宋体" w:eastAsia="仿宋_GB2312;仿宋"/>
          <w:sz w:val="28"/>
          <w:szCs w:val="28"/>
        </w:rPr>
        <w:t>使用时无需填写业务号、退件理由、责任单位、退件时间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现场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时间、退件理由（只对缺少、不规范项进行标识，讲述但不具体填写退件理由），无需填写责任单位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收件后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退件理由、责任单位、退件时间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联系电话：</w:t>
      </w:r>
      <w:r>
        <w:rPr>
          <w:rFonts w:ascii="仿宋_GB2312;仿宋" w:hAnsi="仿宋_GB2312;仿宋" w:cs="宋体" w:eastAsia="仿宋_GB2312;仿宋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09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sz w:val="24"/>
          <w:szCs w:val="24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监督电话：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2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ACEDEB69443294CAB4EFCDCC717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