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审 查 要 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路工程建设项目施工图设计审批</w:t>
      </w:r>
      <w:r>
        <w:rPr>
          <w:rFonts w:ascii="仿宋_GB2312;仿宋" w:hAnsi="仿宋_GB2312;仿宋" w:eastAsia="仿宋_GB2312;仿宋"/>
          <w:sz w:val="30"/>
          <w:szCs w:val="30"/>
          <w:lang w:val="en"/>
        </w:rPr>
        <w:t>审查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一）工程建设项目施工图设计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96" w:hanging="3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二）工程建设项目初步设计及概算的批复（非必要）通过数据核验查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三）工程建设项目施工图设计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需在系统上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pdf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格式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准备申报资料原件是为了供现场核查用以及建立档案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材料真实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2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