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审 查 要 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水运工程建设项目初步设计及概算审批</w:t>
      </w:r>
      <w:r>
        <w:rPr>
          <w:rFonts w:ascii="仿宋_GB2312;仿宋" w:hAnsi="仿宋_GB2312;仿宋" w:eastAsia="仿宋_GB2312;仿宋"/>
          <w:sz w:val="30"/>
          <w:szCs w:val="30"/>
          <w:lang w:val="en"/>
        </w:rPr>
        <w:t>审查要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（一）水运工程建设项目初步设计及概算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596" w:hanging="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（二）水运工程建设项目工程可行性研究报告的批复（或项目核准的批复、或备案证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（三）水运工程建设项目初步设计及概算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需在系统上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pdf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格式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准备申报资料原件是为了供现场核查用以及建立档案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材料真实有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7-20T08:1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